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4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/>
            </w:pPr>
            <w:r>
              <w:rPr/>
              <w:t>Standard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/>
            </w:pPr>
            <w:r>
              <w:rPr/>
              <w:t>Level 4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/>
            </w:pPr>
            <w:r>
              <w:rPr/>
              <w:t>Level 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/>
            </w:pPr>
            <w:r>
              <w:rPr/>
              <w:t>Level 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/>
            </w:pPr>
            <w:r>
              <w:rPr/>
              <w:t>Level 1</w:t>
            </w:r>
          </w:p>
        </w:tc>
      </w:tr>
      <w:tr>
        <w:trPr>
          <w:trHeight w:val="150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HandoutLg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leTextHandoutLg"/>
              <w:rPr/>
            </w:pPr>
            <w:r>
              <w:rPr/>
              <w:t>Identify the nutrients provided by a variety of foods.</w:t>
            </w:r>
          </w:p>
          <w:p>
            <w:pPr>
              <w:pStyle w:val="TableTextHandoutLg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All topics are addressed and all questions are correctly answered.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All topics are addressed and most questions are correctly answered.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All topics are addressed, and some questions are correctly answered.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One or more topics were not addressed.</w:t>
            </w:r>
          </w:p>
        </w:tc>
      </w:tr>
      <w:tr>
        <w:trPr>
          <w:trHeight w:val="150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TextHandoutLg"/>
              <w:rPr/>
            </w:pPr>
            <w:r>
              <w:rPr/>
              <w:t>Know and apply science concepts and skills to develop solutions to human problems in societal contex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Answers to all questions demonstrate application of nutrition information to arrive at logical solutions.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Answers to most questions demonstrate application of nutrition information to arrive at logical solutions.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Answers to some questions demonstrate application of nutrition information to arrive at logical solutions.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Answers to questions demonstrate little or no application of nutrition information to arrive at logical solutions.</w:t>
            </w:r>
          </w:p>
        </w:tc>
      </w:tr>
      <w:tr>
        <w:trPr>
          <w:trHeight w:val="150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TextHandoutLg"/>
              <w:rPr/>
            </w:pPr>
            <w:r>
              <w:rPr/>
              <w:t>Use technology to locate, evaluate, and collect information from a variety of resour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Successfully uses suggested Internet links to find information and navigates within these sites easily without assistance.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Usually able to use suggested Internet links to find information and navigates within these sites easily without assistance.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Occasionally able to use suggested Internet links to find information and navigates within these sites easily without assistance.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Needs assistance or supervision to use suggested Internet links and/or to navigate within these sit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BlockHandoutChar">
    <w:name w:val="Text Block Handout Char"/>
    <w:basedOn w:val="DefaultParagraphFont"/>
    <w:qFormat/>
    <w:rPr>
      <w:rFonts w:ascii="Verdana" w:hAnsi="Verdana" w:cs="Verdana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20"/>
      <w:szCs w:val="22"/>
      <w:lang w:val="en-US" w:eastAsia="en-US"/>
    </w:rPr>
  </w:style>
  <w:style w:type="paragraph" w:styleId="TableTextHandoutLg">
    <w:name w:val="Table Text Handout Lg"/>
    <w:basedOn w:val="Normal"/>
    <w:qFormat/>
    <w:pPr>
      <w:spacing w:lineRule="exact" w:line="260"/>
      <w:outlineLvl w:val="4"/>
    </w:pPr>
    <w:rPr>
      <w:rFonts w:ascii="Verdana" w:hAnsi="Verdana" w:cs="Verdana"/>
      <w:b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38:00Z</dcterms:created>
  <dc:creator>cmckenzie</dc:creator>
  <dc:description/>
  <cp:keywords/>
  <dc:language>en-US</dc:language>
  <cp:lastModifiedBy>cmckenzie</cp:lastModifiedBy>
  <dcterms:modified xsi:type="dcterms:W3CDTF">2011-03-18T17:38:00Z</dcterms:modified>
  <cp:revision>1</cp:revision>
  <dc:subject/>
  <dc:title>Standard</dc:title>
</cp:coreProperties>
</file>